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251549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85478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60622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55172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67408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1490480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308918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638550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87889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